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wir wegen des zustzlichen neuen BGI-Treibers fr Turbo Pascal 7 nicht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gend Platz auf der Diskette haben, sind die Beispielprogramme jetz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packt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opieren Sie die Datei SAMPLES.EXE in ein (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leeres) Directory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r Festplatte und fhren Sie die Datei aus. Sie entpackt sich dann sel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ndig und erzeugt die notwendigen Verzeichnisse und Datei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