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/ Turbo C BGI-Treiber f�r Hewlett-Packard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-93 by SoftArt Rolf Bart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stra�e 2b, D-52146 W�rselen, Fax: +49 241 159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Programm (C) Copyright 1988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it freundlicher Genehmigung von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Dateien befinden sich auf Ihr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CL-GR.DOC   Deuts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2</w:t>
        <w:tab/>
        <w:t xml:space="preserve">       Verzeichnis mit Treibern f�r Turbo C und Turbo Pascal bis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BW.BGI    BGI-Treiber f�r HP Drucker und kompatible, schwarz/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256.BGI   BGI-Treiber f�r HP Drucker und kompatible,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2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BW.OBJ    BGI-Treiber als OBJ-Datei f�r Turbo C (_HPPCLBWDriver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256.OBJ   BGI-Treiber als OBJ-Datei f�r Turbo C (_HPPCL256Driver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2\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BW.OBJ    BGI-Treiber als OBJ-Datei f�r Turbo Pascal (HPPCLBWDriver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256.OBJ   BGI-Treiber als OBJ-Datei f�r Turbo Pascal (HPPCL256Driver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MPLES\TC    Beispielprogramme f�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MODES.C     Demoprogramm, liest Aufl�sungen aus einem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MODES.EXE   zugeh�rige EX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C      Demoprogramm, grunds�tzliche Installation neuer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EXE    zugeh�rige EXE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MPLES\TP    Beispielprogramme f�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MODES.PAS   Demoprogramm, liest Aufl�sungen aus einem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MODES.EXE   zugeh�rige EX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PAS    Demoprogramm, grunds�tzliche Installation neuer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EXE    zugeh�rige EXE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MPLES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EMO.EXE    Demonstrations-Programm f�r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GI-Treiber unterst�tzt folgende Hewlett-Packard Drucker und all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kompatiblen Ger�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                                   </w:t>
        <w:tab/>
        <w:tab/>
        <w:t xml:space="preserve">       Druck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, DeskJet Plus, DeskJet 500, DeskJet 510</w:t>
        <w:tab/>
        <w:t xml:space="preserve">       HP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, IID</w:t>
        <w:tab/>
        <w:tab/>
        <w:tab/>
        <w:t xml:space="preserve">  </w:t>
        <w:tab/>
        <w:tab/>
        <w:t xml:space="preserve">       HP P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P</w:t>
        <w:tab/>
        <w:tab/>
        <w:tab/>
        <w:tab/>
        <w:t xml:space="preserve">  </w:t>
        <w:tab/>
        <w:tab/>
        <w:t xml:space="preserve">       HP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, IIIP, IIID, IIISi, IV</w:t>
        <w:tab/>
        <w:t xml:space="preserve">  </w:t>
        <w:tab/>
        <w:tab/>
        <w:t xml:space="preserve">       HP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PaintJet XL     </w:t>
        <w:tab/>
        <w:tab/>
        <w:tab/>
        <w:t xml:space="preserve">  </w:t>
        <w:tab/>
        <w:tab/>
        <w:t xml:space="preserve">       HP PC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mu� gen�gend Speicher besitzen, um die gew�nschten Sei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Aufl�sung im Graphikmodus ausdrucken zu k�nnen. Eine DIN A4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bei einem Laserdrucker mit 300dpi circa 1MB Speicher. Eine DIN A4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bei 256 Farben und 90 dpi circa 690KB Speicher, bei DIN A3 und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5,5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CLBW.BGI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GI-Treiber unterst�tzt im Gegensatz zu den "normalen" BGI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Graphikkarten den Ausdruck von schwarz/wei� Graphiken auf einem 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. Beim Drucken von Bildern gelten teilweise andere Regeln al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, zumal bei einem Drucker im allgemeinen wesentlich mehr Vari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bestehen als bei einer Graphikkarte. Dieser BGI-Treiber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Einstel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prache:</w:t>
        <w:tab/>
        <w:t>PCL3, PCL4,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kanal:</w:t>
        <w:tab/>
        <w:t>LPT1, LPT2, LPT3, COM1, COM2, COM3, COM4,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format:</w:t>
        <w:tab/>
        <w:t>Letter, Executive, Legal, A4, C5, DL, COM-10, 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:</w:t>
        <w:tab/>
        <w:t>75dpi, 100dpi, 150dpi, 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einzug:</w:t>
        <w:tab/>
        <w:t>automatisch, manuell, Papierk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reset:</w:t>
        <w:tab/>
        <w:t>ja,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:</w:t>
        <w:tab/>
        <w:tab/>
        <w:t>1 bi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:   Hochformat, Quer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verschiedene Typen von Einstellungen: solche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nummer bestimmt werden (nur die Orientierung), und solche, d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trings oder �ber das Environment gesetzt werden (alle ande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ufteilung wurde gew�hlt, weil ansonsten die Anzahl der Modu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nd nimmt, was zu einer Verkomplizierung der Einstellungen 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, die restlichen Einstellungen stehen beispielsweise auf HP PCL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A4 und 300dpi, so ergibt sich daraus f�r die Modusnummern ("Portr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f�r Hochformat, "Landscape" f�r Quer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 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HP PCL3, LPT1, A4 Portrait, 300 dpi, 2338x3207,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HP PCL3, LPT1, A4 Landscape, 300 dpi, 3389x2180, 2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Ausgabe von Kommandostrings und das Setzen vo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, erfahren Sie weiter unten im Abschnitt "Erweiterun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CL256.BGI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GI-Treiber unterst�tzt im Gegensatz zu den "normalen" BGI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Graphikkarten den Ausdruck von Graphiken mit 256 Farben auf einem 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. Beim Drucken von Bildern gelten teilweise andere Regeln al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, zumal bei einem Drucker im allgemeinen wesentlich mehr Vari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bestehen als bei einer Graphikkarte. Dieser BGI-Treiber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Einstel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prache:</w:t>
        <w:tab/>
        <w:t>PCL3,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kanal:</w:t>
        <w:tab/>
        <w:t>LPT1, LPT2, LPT3, COM1, COM2, COM3, COM4,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format:</w:t>
        <w:tab/>
        <w:t>Letter, A4, Ledger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:</w:t>
        <w:tab/>
        <w:t>90dpi, 18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einzug:</w:t>
        <w:tab/>
        <w:t>automatisch, manuell, Papierk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reset:</w:t>
        <w:tab/>
        <w:t>ja,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:   Hochformat, Quer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verschiedene Typen von Einstellungen: solche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nummer bestimmt werden (nur die Orientierung), und solche, d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trings oder �ber das Environment gesetzt werden (alle ande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ufteilung wurde gew�hlt, weil ansonsten die Anzahl der Modu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nd nimmt, was zu einer Verkomplizierung der Einstellungen 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, die restlichen Einstellungen stehen beispielsweise auf HP PCL4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A4 und 90dpi, so ergibt sich daraus f�r die Modusnummern ("Portr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f�r Hochformat, "Landscape" f�r Quer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 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HP PCL4, LPT1, A4 Portrait, 90 dpi, 714x962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HP PCL4, LPT1, A4 Landscape, 90 dpi, 962x714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Ausgabe von Kommandostrings und das Setzen vo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, erfahren Sie weiter unten im Abschnitt "Erweiterun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inbinden eines Treiber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Turbo Pascal m�ssen Sie den folgenden Code in Ihr Programm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wird Turbo Pascal Version 5.x und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en BGI-Treiber direkt in das Programm einbinden m�ch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iesen vorher mit dem Programm BINOBJ in eine OBJ-Datei umwa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unter DO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OBJ HPPCLBW.BGI  HPPCLBW.OBJ  HPPCLBWDriv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OBJ HPPCL256.BGI HPPCL256.OBJ HPPCL256Driver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INOBJ wird mit Turbo Pascal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GraphDriver:         integer;  (* Globale Variable f�r InitGrap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Mode:           integer;  (* Globale Variable f�r InitGrap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PCLBWDriverMode:   integer;  (* Globale Variable mit HPPCLBW Mod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PCL256DriverMode:  integer;  (* Globale Variable mit HPPCL256 Modu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ie AutoDetect-Funktion f�r den HPPCLBW Treiber. Jeder Treiber mu� sein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igene AutoDetect-Funktion haben. Sie wird von InitGraph aufgerufen u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u� die Nummer des Modus zur�ckliefern, in dem der Treiber aktivie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erden soll, oder grError, wenn dieser Treiber nicht benutzt werden sol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F+*) function AutoDetectHPPCLBW: integer (*$F-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HPPCLBW := HPPCLBWDriv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ie AutoDetect-Funktion f�r den HPPCL256 Treiber. Jeder Treiber mu� sein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igene AutoDetect-Funktion haben. Sie wird von InitGraph aufgerufen u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u� die Nummer des Modus zur�ckliefern, in dem der Treiber aktivie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erden soll, oder grError, wenn dieser Treiber nicht benutzt werden sol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F+*) function AutoDetectHPPCL256: integer (*$F-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HPPCL256 := HPPCL256Driv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alize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riverNumber, ErrorC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... anderer Code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rage HPPCLBW Treiber in Tabelle ein und weise AutoDetect-Funktion zu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Hier darf KEIN Pfad angegeben werden, sondern nur sp�ter bei InitGraph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:= InstallUserDriver ('HPPCLBW', @AutoDetectHPPCLB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Fehler beim Installieren des BGI-Treibers HPPCLBW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rage HPPCL256 Treiber in Tabelle ein und weise AutoDetect-Funktion zu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:= InstallUserDriver ('HPPCL256', @AutoDetectHPPCL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Result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Fehler beim Installieren des BGI-Treibers HPPCL256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Wenn der BGI-Treiber �ber RegisterBGIDriver direkt in das Program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eingebunden werden soll, so mu� dies an DIESER Stelle erfolgen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Der Aufruf von InstallUserDriver mu� aber trotzdem stattfinden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und zwar VOR dem Aufruf von RegisterBGIDriver. Denken Sie bitte i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diesem Fall daran, die BGI-Dateien mittels BINOBJ in OBJ-Dateien umzu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wandeln, diese Dateien mit einem $L-Befehl zu Ihrem Programm hinzu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zulinken und die Treiberaddressen als "external" zu deklariere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ErrorCode := RegisterBGIDriver (@HPPCLBWDriverProc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ErrorCode := RegisterBGIDriver (@HPPCL256DriverProc)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... anderer Code, eventuell andere Treiber laden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Initialisierung und Umschaltung in den Graphik-Mod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 := Detect;             (* benutze AutoDet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PCLBWDriverMode := 1;            (* HPPCLBW Treiber in Portrait Mod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PCL256DriverMode := grError;     (* HPPCL256 Treiber ausschalt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 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ode := Graph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Code &lt;&gt; gr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Fehler im Graphiksystem: ', GraphErrorMsg 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... anderer Code ..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inbinden eines Treibers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Turbo C m�ssen Sie den folgenden Code in Ihr Programm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wird Turbo C Version 2.0 und Turbo C++ Version 1.0 bi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en BGI-Treiber direkt in das Programm einbinden m�ch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iesen vorher mit dem Programm BGIOBJ in eine OBJ-Datei umwa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unter DO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HPPCLBW.BGI  HPPCLBW.OBJ  _HPPCLBWDriv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HPPCL256.BGI HPPCL256.OBJ _HPPCL256Driver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GIOBJ wird mit Turbo C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raphDriver;         /* Globale Variable f�r initgra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GraphMode;  </w:t>
        <w:tab/>
        <w:t xml:space="preserve"> /* Globale Variable f�r initgra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PPCLBWDriverMode;   /* Globale Variable mit HPPCLBW Mod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PPCL256DriverMode;  /* Globale Variable mit HPPCL256 Mod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e AutoDetect-Funktion f�r den HPPCLBW Treiber. Jeder Treiber mu� se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igene AutoDetect-Funktion haben. Sie wird von initgraph aufgerufen 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u� die Nummer des Modus zur�ckliefern, in dem der Treiber aktivi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erden soll, oder grError, wenn dieser Treiber nicht benutzt werden soll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uge AutoDetectHPPCLBW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HPPCLBWDriver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e AutoDetect-Funktion f�r den HPPCL256 Treib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uge AutoDetectHPPCL256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HPPCL256Driver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ializeGraphics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rive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... anderer Code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age HPPCLBW Treiber in Tabelle ein und weise AutoDetect-Funktion zu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Hier darf KEIN Pfad angegeben werden, sondern nur sp�ter bei InitGrap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= installuserdriver ("HPPCLBW", AutoDetectHPPCLB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raphresult () != gr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Fehler beim Installieren des BGI-Treibers HPPCLBW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age HPPCL256 Treiber in Tabelle ein und weise AutoDetect-Funktion zu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ber = installuserdriver ("HPPCL256", AutoDetectHPPCL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raphresult () != gr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Fehler beim Installieren des BGI-Treibers HPPCL256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enn der BGI-Treiber �ber RegisterBGIDriver direkt in das Program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ingebunden werden soll, so mu� dies an DIESER Stelle erfolg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r Aufruf von installuserdriver mu� aber trotzdem stattfinde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nd zwar VOR dem Aufruf von registerbgidriver. Denken Sie bitt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iesem Fall daran, die BGI-Dateien mittels BGIOBJ in OBJ-Dateien umzu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andeln und diese Dateien zu Ihrem Programm hinzuzulinke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rrorCode = registerbgidriver (HPPCLBWDriverProc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rrorCode = registerbgidriver (HPPCL256DriverProc)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... anderer Code, eventuell andere Treiber laden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ierung und Umschaltung in den Graphik-Mod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Driver = DETECT;             /* benutze AutoDet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PCLBWDriverMode = 1;            /* HPPCLBW Treiber in Portrait Mod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PCL256DriverMode = grError;     /* HPPCL256 Treiber ausschal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 (&amp;GraphDriver, &amp;GraphMode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ode = graphresul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rrorCode != gr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Fehler im Graphiksystem: %s\n", grapherrormsg 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... anderer Cod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Beispielprogramm f�r BG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modifizierte Version des BGIDEMO Programms, das von Borla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usgeliefert wird, um die F�higkeiten der BGI-Treib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ieren. Es wurde so angepa�t, das es jetzt installierbare T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trings unterst�tzt. Der Aufruf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DEMO Treiber [(Option1[,Option2[,...]])] [Mod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"Treiber" der Name des BGI-Treibers ist (z.B. HPPCLBW), und "Mod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mmer des verlangten Modus. Wenn Sie "Modus" weglassen, bekomm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aller verf�gbarer Modi. Dies funktioniert allerdings nur mit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-Treib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(Optionen) k�nnen Sie Steueroptionen f�r den BGI-Treiber eingeb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m�ssen durch Kommas getrennt und insgesamt in rund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werden. Beispiele g�ltiger Optionen f�r den HPPCLBW Treibe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DEMO HPPCLBW (PCL5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DEMO HPPCLBW (Code=PCL4,LPT2,Paper=Letter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DEMO HPPCLBW (A4,Port=C:\TEST.PCL,PCL5,75dpi)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g�ltiger Optionen f�r den HPPCL256 Treibe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DEMO HPPCL256 (180dpi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DEMO HPPCL256 (LPT2,Paper=A3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DEMO HPPCL256 (A4,Port=C:\TEST.PCL,90dpi)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eutung der einzelnen Optionen k�nnen Sie unter "Erweiterunge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okumentation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unsere BGI-Treiber haben einen "Info Modus": Modus Nummer 0.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ormalen InitGraph Prozedur den BGI-Treiber im Modus 0 aktivier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das gesamte Graphiksystem aktiviert, aber es findet KEINE Umschal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us oder Ausgabe auf den Drucker statt. Sie k�nnen daher probleml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deRange-Prozedur und die GetModeName-Funktion aufrufen, um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verf�gbaren Modi des BGI-Treibers zu erhalten, ohne wirklich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umschalten zu m�ssen. Die spezielle Funktion GetModeName (0) lief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s Treibers zur�ck, zum Beispiel "BGI Printer Driver HP PCL V2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ruckertreiber wie zum Beispiel HPPCLBW verf�gt gegen�ber Video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wesentlich mehr Einstellm�glichkeiten, wie zum Beispiel Papiergr��e,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Ausgabekanal usw., die nicht alle �ber verschiedene Modu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teuert werden k�nnen, da sonst die Zahl der Modi zu gro� wer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Grund hat der Druckertreiber nur zwei Modi (zus�tzlich zum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, die lediglich die Papierorientierung bestimmen. Alle ander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em BGI-Treiber entweder �ber Kommandostrings oder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nvironment mitgeteilt. F�r den Treiber HPPCLBW existiere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Kommando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prache</w:t>
        <w:tab/>
        <w:t>CODE      PCL3, PCL4,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kanal</w:t>
        <w:tab/>
        <w:t>PORT      LPT1, LPT2, LPT3, COM1, COM2, COM3, COM4,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format</w:t>
        <w:tab/>
        <w:t>PAPER     LETTER, EXECUTIVE, LEGAL, A4, C5, DL, COM-10, 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</w:t>
        <w:tab/>
        <w:t>DPI</w:t>
        <w:tab/>
        <w:t xml:space="preserve">  75 (75DPI), 100 (100DPI), 150 (150DPI), 300 (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einzug</w:t>
        <w:tab/>
        <w:t>TRAY</w:t>
        <w:tab/>
        <w:t xml:space="preserve">  AUTO, MANUAL, B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reset</w:t>
        <w:tab/>
        <w:t>RESET</w:t>
        <w:tab/>
        <w:t xml:space="preserve">  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</w:t>
        <w:tab/>
        <w:tab/>
        <w:t>COPIES</w:t>
        <w:tab/>
        <w:t xml:space="preserve">  1 bis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Treiber HPPCL256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Kommando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prache</w:t>
        <w:tab/>
        <w:t>CODE      PCL3,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kanal</w:t>
        <w:tab/>
        <w:t>PORT      LPT1, LPT2, LPT3, COM1, COM2, COM3, COM4,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format</w:t>
        <w:tab/>
        <w:t>PAPER     LETTER, A4, LEDGER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</w:t>
        <w:tab/>
        <w:t>DPI</w:t>
        <w:tab/>
        <w:t xml:space="preserve">  90 (90DPI), 180 (18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einzug</w:t>
        <w:tab/>
        <w:t>TRAY</w:t>
        <w:tab/>
        <w:t xml:space="preserve">  AUTO, MANUAL, B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reset</w:t>
        <w:tab/>
        <w:t>RESET</w:t>
        <w:tab/>
        <w:t xml:space="preserve">  ON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GI-Treiber kann nur dann Kommandostrings empfangen, wenn er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odus 0 befindet. Da in diesem Modus keine Ausgabe erfolg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OUTTEXT f�r die �bergabe von Kommandostrings verwendet. Ei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steht aus einem Kommando, unmittelbar gefolgt von einem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und einem Wert. Es k�nnen mehrere Einstellungen gleichzeitig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EXT-Aufruf gemacht werden, in diesem Fall m�ssen die einzelnen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n durch Kommas oder Leerzeichen getrennt werden. Zur Vereinfachung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Kommandos, wo der Wert eindeutig einem Kommando zuzuordnen is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�bergeben zu werden, d.h. das Kommando selbst und das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k�nnen weggelassen werden. Dies geht bei CODE, PAPER, 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PORT (nicht, wenn eine Datei angegeben wird) und bei DPI (nur, wenn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das Wort DPI nachgestellt wird, also z.B. 300DPI). Es wird gen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Unterschied zwischen Gro�- und Kleinschreibung gemacht. Beispiel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Kommandostrings sin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("Port=LP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("PCL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("Letter, Port=COM1, DPI=15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("PCL4 Port=C:\TEST.PCL Legal 100dpi manual copies=2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Treiber HPPCL256 entsprech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("Port=LP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("90dp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("Letter, Port=COM1, DPI=18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("Port=C:\TEST.PCL A3 180dpi manual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mit OUTTEXT eine Einstellung gemacht, so bleibt diese (auch �ber Mo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 hinweg) bis zur n�chsten �nderung dieser Einstellung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M�glichkeit Einstellungen vorzunehmen ist �ber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. Der BGI-Treiber HPPCLBW reagiert auf eine Environment-Variab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Namen HPPCLBW.BGI, also genau wie sein Dateiname. Gleiches gil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HPPCL256. Solche Environment-Variablen k�nnen z.B. �ber den 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esetzt werden, weiteres hierzu findet sich im DOS-Handbuch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die gleichen Kommandostrings wie bei OUTTEXT akzeptiert,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kleinen �nderung in der Syntax. Da es bei dem DOS-Befehl SE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 ist, Gleichheitszeichen in den Variablenwert aufzunehm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Doppelpunkte verwendet werden. Auch hier wird kein 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Gro�- und Kleinschreibung gemacht. Beispiele f�r g�ltig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in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PPCLBW.BGI=Port: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PPCLBW.BGI=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PPCLBW.BGI=Letter, Port:COM1, DPI: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PPCLBW.BGI=PCL4 Port:C:\TEST.PCL Legal 100dpi manual copies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Treiber HPPCL256 entsprech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PPCL256.BGI=Port: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PPCL256.BGI=9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PPCL256.BGI=Letter, Port:COM1, DPI: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PPCL256.BGI=Port:C:\TEST.PCL A3 180dp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wichtig, da� vor dem Gleichheitszeichen keine Leer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Platz im Environment sehr beschr�nkt ist, sollte man m�glich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form der Kommandostrings verwenden. Sollte der Platz den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, so kann er �ber den Befehl SHELL in der Datei CONFIG.SY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t werden (siehe DOS-Handbuch). Die im Environment angegebe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ie voreingestellten Werte, k�nnen jedoch w�hrend der 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OUTTEXT-Kommandostrings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bersicht �ber die zum einem Drucker geh�rige Druckersprach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oben unter "Unterst�tzte Drucker". Die Druckersprache PCL5 umfa�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svorrat von PCL4, und PCL4 umfa�t PCL3. Die Sprachen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urch dir Kompressionsm�glichkeiten und damit in der �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 des Bildes vom Computer in den Drucker. PCL3 erlaub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ssion, PCL4 eine Run-Length Kompression und PCL5 zus�tz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Kodierung. Der BGI-Treiber sucht aus den zur Verf�gung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n jeweils abh�ngig vom momentanen Bildinhalt die optima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heiten �ber diese Druckersprachen finden sich in den Referenzhandb�ch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 bei Hewlett-Packard kaufen kann. Die Grundeinstellung ist PC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P PaintJet XL versteht PCL4, dies ist beim HPPCL256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GI-Treiber unterst�tzt alle parallelen und seriellen Schnitt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kann ein Bild auch in eine beliebige Datei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undeinstellung is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i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nd alle von HP definierten Papierarten w�hlbar, also LETTER, EXECU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und DIN A4, sowie die Briefumschl�ge DIN C5, DIN Lang, COM-1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. Voreinstellung ist D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P PaintJet XL kennt nur die Papiergr��en Letter, A4, Ledger und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Einstellungen sind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GI-Treiber HPPCLBW ist f�r Drucker ausgelegt, deren Grundaufl�s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dpi liegt. Durch ganzzahlige Teilung ergeben sich hieraus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von 75, 100, 150 und 300dpi. Es k�nnen jedoch auch abwei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verwendet werden, sofern diese vom Drucker versta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bei den oben genannten Druckern nicht der Fall. Grund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300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P PaintJet XL kennt nur die Aufl�sungen 90dpi und 180dpi. Ander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sind nicht m�glich. Grundeinstellung ist 90dpi. Dies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uch empfehlenswert, da sie dem Drucker den gr��ten Spielraum zum 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Farb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ierei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HP-Drucker entscheidet normalerweise automatisch (AUTO), woher 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 einzieht. Einzelheiten hierzu finden Sie im Bedienungshandb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. Mit der Einstellung MANUAL k�nnen Sie den Einzug vo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gten Einzelbl�ttern oder Briefumschl�gen erzwingen. Grund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jeden Druckjobs gibt der BGI-Treiber einen Reset-Befe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er. Dies kann mit dieser Option verhindert werden.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ON (Reset s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Sie die Anzahl der Kopien pro Seite einstellen. Es sind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1 und 99 m�glich. Dieser Befehl wirkt nur, wenn der Druck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ist, ganze Seiten zwischenzuspeichern, da die Seite nur einmal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zum Drucker gesendet wird. Grundeinstellung ist eine Kopi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le, wie am Drucker eingestell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P PaintJet XL unterst�tzt diesen Befehl nur, wenn die 4MB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eingebaut ist, da er sonst keine vollst�ndige Seite puff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GI-Treiber ben�tigt zur Implementierung von Befehle wie z.B. FL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TIMAGE einen Puffer von der Gr��e einer ganzen Seite. Beim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 des BGI-Treibers wird dieser Puffer aus dem verf�gbaren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ordert, je nach Seitengr��e und Aufl�sung bis zu circa 1MB. Es mu�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EMS-Speicher vorhanden sein, anderenfalls kann kei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Der Speicher wird am Ende bei CLOSEGRAPH wieder freigegeb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sehr wichtig, das Programm auch wirklich ordnungsgem�� mit 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enden, da ansonsten der Speicher bis zum n�chsten Warm-Boot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druck einer Seite erfolgt bei Ausf�hrung des Befehls CLEARDEVIC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lso zwischen INITGRAPH und CLOSEGRAPH mehrere Seiten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Praxis hat gezeigt, da� dieses Verfahren bei den meis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gro�e �nderungen der Source funktioniert. Allerdings werd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Aufrufe von CLEARDEVICE hintereinander ausgef�hrt. Daher erfol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VICE ein Test, ob sich �berhaupt Nutzinformation auf der Seite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leere Seiten nicht gedruckt werden. Achtung: bei CLOSEGRAPH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Ausdruck einer eventuell noch ausstehenden Seite, daher mu�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ein CLEARDEVICE erfolgen. Der Ausdruck einer Seite kann einig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pruch nehmen, insbesondere bei hoher Aufl�sung (300dpi)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ssion (PCL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ch einige Bugs in der GRAPH Unit befinden, arbeiten die folgende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nicht ganz ordnungsgem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Funktion GetDriverName liefert einen Leerstring, wenn ein installier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-Treiber benutzt wird. Dies tritt nur bei Turbo Pascal auf.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deName funktioniert 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Prozedur InitGraph liefert Fehlercodes, die vom BGI-Treiber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nicht an das Applikationsprogramm weiter. Die GraphResul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t immer OK, auch wenn ein Fehler innerhalb des BGI-Treibers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er ist es leider nicht direkt m�glich festzustellen, ob der verla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s wirklich unterst�tzt wird. Treten allerdings Fehler bei der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rung auf, so wird automatisch in den Infomodus geschaltet. Er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Bildgr��e von 0 x 0 erkennbar, also GETMAXX und GETMAXY liefe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letten werden nicht unterst�tzt, da der Drucker keine Farbe v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. Die Funktionen GetPalette, SetPalette, SetAllPalette und SetRG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 es keine Randfarbe auf dem Drucker gibt, wird die Funktion 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unterst�tzt. Die Randfarbe, die bei der Prozedur SetAllPal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geben wird, wird ebenfall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Ausdruck einer Seite kann einige Zeit in Anspruch nehmen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hoher Aufl�sung (300dpi) und ohne Kompression (PCL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Sie zuerst den Ausdruck in eine Datei umleiten und diese Datei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 an den Drucker schicken (z.B. mit dem DOS-Befehl COPY), so den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dingt daran, die Datei als Bin�rdatei zu behandeln (also z.B. COPY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/B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enden Sie den BGI-Treiber unbedingt sachgem�� mit einem CLOSEGRAPH 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nsonsten der belegte EMS-Speicher nicht freigegeben wird un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Verwendung blockiert ist. Sollte dies doch einmal passieren,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en Warm-Boot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llen Sie sicher, da� der Drucker gen�gend Speicher hat.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druckte Seiten sind meistens auf Speichermangel im Drucker zur�ck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en. Eine volle DIN A4 Seite mit 300dpi ben�tigt circa 1MB Speich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altung, so da� der Drucker mindestens 1.5MB Speicher haben sollte.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f�r Laser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ntenstrahldrucker wie der HP DeskJet haben eine andere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in Laserdrucker und sind meistens maximal mit 256KB best�ck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 k�nnen im allgemeinen keine Kopien anfertigen, da ihnen der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ine ganze Seite fehlt. In den Tintenstrahldrucker HP PaintJet X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4MB Speichererweiterung eingebaut werden, die das Zwischen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ganzen Seiten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